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162349247"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866568818"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462430972"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894453969"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